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585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366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16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225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