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49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994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211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392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