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648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586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567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093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