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4847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46449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24136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86186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