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723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618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273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4865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