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62390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57813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36091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785324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10234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391999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74927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4905863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7476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49379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81278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