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1515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43217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9562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67552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13962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46068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2812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59381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5311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31320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0366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