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1807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60281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6898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22951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12457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75793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58626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91295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8259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69900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56121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