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8885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28303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4865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88039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7586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18468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6214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31769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16763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34709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94932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