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75191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68073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23047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9567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05480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4236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50522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35627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73604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48209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90538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