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18070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84857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16216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51331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00787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76401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62198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90320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06093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9613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51167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