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17558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3785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70839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55697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38279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6499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91274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74394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03935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54074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7159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