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5165657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3608078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8987054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0225847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6015284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8800017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802680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7348672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0156782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7425993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1900136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