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9051390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5845111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9773450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8511123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6566952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6172746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3608559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4445895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3565113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9725459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9777692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