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17781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56372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17844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462372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88918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852698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553913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01806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95822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59238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013912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