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48998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61858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13594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75049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720769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6432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494404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84483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1958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72734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666084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