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exists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as an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exists `?var. t`} returns {true}. If the term is not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exists, mk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