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BASEN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BASEN_CONV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that a numeral's digits are or are not all less than its ra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ba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r} is a radix and {m} is a list of radix {r} digits (that is, each dig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{r}), then {IS_BASEN_CONV "IS_BASEN r m"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 IS_BASEN r m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one or more digits of {m} is not a radix {r} digit (that is,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in {m} is equal to or greater than {r}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_BASEN_CONV "IS_BASEN r m"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 IS_BASEN r m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{IS_BASEN_CONV} must be of the form {"IS_BASEN r [...]"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x must be a numeric constant that is at least 2, and all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 list must be numeric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S_BASEN_CONV "IS_BASEN 10 [2;3;5;0]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IS_BASEN 10 [2;3;5;0] =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S_BASEN_CONV "IS_BASEN 10 [2;3;15;0]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IS_BASEN 10 [2;3;15;0] =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S_BASEN_CONV "IS_BASEN 16 [2;3;15;0]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IS_BASEN 16 [2;3;15;0]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NORMALIZED_CONV, BASEN_NORMALIZ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