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b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b_ter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r is bound for implementation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b_term} is the term {"arb:*"}, i.e. it is a variable named {arb}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":*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