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1532388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0579569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6978675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0860050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