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5978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94263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28175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3206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