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4561306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5001588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