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2865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75694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19587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62770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