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70004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90164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015377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