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45725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41588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37255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1019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