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11382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535381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91180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