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16061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1864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1601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2349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