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951508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2248839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