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281931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710067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770763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