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513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801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046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3200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80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559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573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86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38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80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70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31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41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