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915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556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824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539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311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12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163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881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441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009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37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27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236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323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26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401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297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