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060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252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58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125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34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722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969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994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727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054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839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525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512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765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158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