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134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721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550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657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509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126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936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640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9140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531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47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825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226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