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81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715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33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569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73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64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36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4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0236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437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42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744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0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30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365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397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055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