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405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6884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626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999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971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301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298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00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441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523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688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6747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61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456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2019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