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322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864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010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38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68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655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943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38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151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666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355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06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595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