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983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70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2848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740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744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823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852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03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57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27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044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2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813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78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232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250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37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