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78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774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003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971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312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296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776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81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75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473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554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107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127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41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273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