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702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198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454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139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384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312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524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033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846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294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985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028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363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