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600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425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366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385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035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929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340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374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543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743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342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536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17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182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705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762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