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967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56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992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931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722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06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45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60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604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752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557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603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567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624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85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