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89239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82676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2634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6580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96327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81411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4271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91986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5347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02815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94556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76662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16525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8772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3946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6409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51859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32824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07642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01750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1088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44167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7679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97537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16237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3702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8333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09363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3944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34482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93420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1767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76661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60490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66344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24556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35834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68328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93176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