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94366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78191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50939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18508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92467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66256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53877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50257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59269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32298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13148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29660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73587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68264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56264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78569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61111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88846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768946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99394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11547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35261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06525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29705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23022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39110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39513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47322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77107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15666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25764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09271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66941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026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25732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54225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01434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24413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37469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