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75321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9613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61499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55087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30602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7526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50806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42037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04504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49167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00320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75266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56716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77610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68677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25505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98015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26227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43293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48044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60917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49732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56154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39838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95596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54497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37603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52158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75940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98973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4947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48685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4564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41434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2360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62910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16795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58113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82474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