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56673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43899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64514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37550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07628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49891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51057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03105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78041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49510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32876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69508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45920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78712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90679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6614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5579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95717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776603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172184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62204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62526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98481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90814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49049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458197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83093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996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14227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64881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009279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6894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12591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94698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0062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3821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33049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81871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17757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