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637266992"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594876072"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581591908"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308277402"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