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2229081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0968140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