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2064051016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530668112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006436709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915649768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