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64841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4323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3689751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5474438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7139051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6229133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056544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008288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59992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271256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368732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016296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1969622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9824937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3074510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1500354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4528033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4057091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0631257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7392489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0513638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009280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6520700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1296460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3425395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7574435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304193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66364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6416305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3938024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8163562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4989720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