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90944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66408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91651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12733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37344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4575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