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96880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27796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19720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23586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36304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