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73331306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3242111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9015304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5963386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0925589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5890884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16753218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