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58274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26888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45719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17517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81629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57866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96013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94031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36737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79396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91266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4850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100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82329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88950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21854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94373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39792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44232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2571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01099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84627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9641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42141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36546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